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vr�til Softwar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AT IS NSSI?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a powerful program which provides lot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equipment - installed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I is a freeware - shar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TEM REQUIREMENT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processor able to execute 80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eoadapter MDA (any videoadapter capable of 80x25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ca 405 KB of free conventional memory (357 KB on PC-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-AT, processor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eoadapter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ca 560 KB of free XMS or EMS memory for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-AT, processor 80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eoadapter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00+ KB of free XMS or EMS memory for swapping and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64 KB large free UMB block, NSSI will use thi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ducing conventional memory requirements to 341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OP FEATURES!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atures make NSSI member of sysinfo extralea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yt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uristic polydetectors, algorithmic detection, particula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feCrash(tm)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fe Mode for problematic hardware/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trac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, reliable, accurate and intelligent detection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ior detection rate, large, up-to-date databases, trus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alternate detection methods for so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e-of-art design - comfortable, intuitive, syn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control comfort from keyboard and graph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 graphic draw engine based on assembler microkern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al cache for slowly detectable and/or 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haustive detection of hardware and softwa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moder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world's unique detec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bular display output of det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grated tests, tool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od adaptability to unfavoura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s well in V86 mode, under Windows 3.1x, Windows 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run under Windows NT, resp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86+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tilizes advantages of PC-AT, EGA/VGA, 386+ CPUs, DOS 5-7 and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st system requirements, PC-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ttle possibility of crashes in spite of high detection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s practical information - can assist also as a diagnostic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s tip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rifty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ti-Windows9x techniques for better performanc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ti-vir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anti-debugging/anti-hacking techniques, level C5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ISTORY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a system support for many PC systems and I need to know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Unfortunately, I didn't find any suitable and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providing both hardware and software information in enoug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ed form. So I decided to write my own sys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NSSI started in February 1996. I originally write it onl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age, but me and other ascertained that it is not so bad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ysinfos usually used. So NSSI has started to spread..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ined access to Internet and found that there are lots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sable for NSSI (and more). Without I-net, NSSI would never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d of sys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ugh NSSI is not completed yet, it is available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nce November 1997. I guess that it will be completed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003 (?). I didn't plan to develop version 1.00 more than 2 yea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goes slowly. It namely depends on my free time.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ably low on free time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NSSI is still primarily designed for my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Y WROTE ABOUT NSSI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program I lov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annes R. My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coo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m�s Mik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releasing this GREAT software as 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gie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great package, many tha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ssell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 looks impressive. Very professional and thorough. I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its W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it is up-to-date and detai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SSI was completely accurate, reliable as us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all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soft I looked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ippe H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very nice piece of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hel de la Rambe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really like NSSI. It is the best sysinfo program I ever saw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kybo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Y SAID ABOUT NSSI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amaz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hal Lisiecki, VIA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GRAM NOTE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send me report file(s) of your computer(s)! I will be gla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send me images of BIOSes, Video BIOSes, hints and ide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 will contribute to improving of NSSI.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these files into a single master archive and send as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ment. I can unpack archives of almost all common pack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/ZIP/ARJ are preferred. Please note that you do not need to send C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R and boot sector images - I don't have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cannot guarantee that I will add all suggested features and us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. Since I don't get anything for my work on this program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add things I *want*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 and/or like this program, please send me an e-mail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nice to feel useful :). This also helps me to monitor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donate something (information, code, money, hardware ;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esitate to contact me. It will help me in developmen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ave screen to report file press &lt;F2&gt;. Benchmark screens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do not want to press &lt;F2&gt; for each screen,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|Automatic Report. Or, for full-automatic oper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ssi /ar /exit'. If you want to control amount of informatio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ile|Options|Report sty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encounter Critical Error message, please write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displayed and send it me. This makes sense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version of NSSI, because I do not store old version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mpossible to find error in new version based on err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ember: All features you didn't find in NSSI will be added in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 versus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designed to run well in V86 mode. But in V86 mode it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slightly reduced - e.g. identification of some older CPU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 with DMA access and BIOS scan. So real mode is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SSI under Windows 3.1x and Windows 9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indows 3.x is only GUI and Windows 9x is still DOS + GUI, N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under these dingy "systems". But some results may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be) incorrect - cache sizes, memory sizes, pres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tc. Also, detection of Plug and Play devices and IDE dev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under Windows 9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SSI under 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should be able to run under Windows NT. But it may crash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proper detection/operation in al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SSI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may run under OS/2, depending on settings of DOS box.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; also, I cannot guarantee proper detection/operation in al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values used to calculate graph are only estim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ors, so please don't be surprised if your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higher or lower than it should be. Results als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configuration (mainboard, cache, software in memory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m with �10% tolerance. Results are relative to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s will adversely affec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values used to calculate graph are only estim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-processors, so please don't be surprised if your co-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higher or lower than it should be. Note that in V8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ll be slightly lower than in real mode. Results also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onfiguration (mainboard, cache, software in memory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m with �10% tolerance. Results are relative to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s will adversely affec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rn BIOSes support so called DMI (Desktop Management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ally means that mainboard or computer manufacturer has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various configuration information which may be used to obtai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mputer's configuration remotely and so on. NSSI only display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formation, it doesn't detect them, so I cannot guarante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nformation. Better trust to original results of NSSI. Some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valid DMI information altough they state that are 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; NSSI is yet unable to detect it and therefore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displayed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stealth capabilities of anti-vir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stealth enhancement to anti-virus feature tries to fin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 (Interrupt Service Routine) of interrupt 13h in computer's ROM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success reads first hard disk's MBR using this safe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result with normal state, what allows it to detec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/multipartite stealth viruses hiding themselves in hard disk syste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ment is omitted when running under Windows 9x/NT, OS/2 and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alth mode. It is also equipped with fail-safe technique and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s not used again. I have made every effort to make it as compat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there's still possibility of compatibility proble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exotic BIOSes or some SCSI systems. So you can skip it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asth-' switch. Possible incompatibilities will be investig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SSIBLY ASKED QUES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should I send you the report file of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y report can contain small bugs you cannot find, but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, which I should fix. And your machine may contain a st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hardware or software component, which NSS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or identif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saw many good freeware beta programs on the Internet becom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ir final version is out. Will NSSI be forever freeware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completed its development ph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ost probably yes. Now I don't have any plans to change thi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de NSSI for fun and glory, not for money. Worst case imagin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SI 1.00 could be that it will be free for personal non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id for commerci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want the source codes of NSSI, will you give it a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Aehm... 'NO' means: 'NO'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ELP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ntext-sensitive on-line help will be implemented i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-            turn AutoCorrection off; use only if instructed by me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usage; will adversely affect detectio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            turn CHytristics off; use only if instructed by me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usage; will adversely affect detectio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-            turn Online Monitoring off; some values tha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SI run will be detected only once and won't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           skip out of date message or better upgrade to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N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 display list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           force NSSI to try to detect Windows version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, even if Windows is not running,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            Show Mouse Coordinates in status area of NSSI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-            disable usage of eXtended Graphics even on EGA/VGA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me old LCD videosystems with limit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ing incorrect displaying of T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OUND        prevent NSSI to use sound, good if you don't want to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owner's attention during creation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            disable graphical mouse in case of display problem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            disable graphical screen saver in case of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 Standard textmode Screen Saver, which 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ISTORIC    skip minimal DOS version check if you want to try to run N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OS version older than 3.30; function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          enable keyboard clicking, just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          run NSSI in Safe Mode, see Troubleshooting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=&lt;filename&gt; specify name of report file from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File|Report item in T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            create Automati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exit NSSI immediately after Automatic Repor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    create boot log file, see Troubleshooting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PCI         run NSSI if it halts while "Gathering PCI Pool Data..."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inform me if you needed this switch, re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 in status line when lock occurs and send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SAVEPCI=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K            engage year 2000 bu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H-          omit anti-stealth capabilities of anti-vir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-            completely skip anti-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DE=&lt;fn&gt;   save detected IDE data to file to send me in case of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 detection of IDE/ATAPI devices to help m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more quickly; you must enter Drives Detail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for this swit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DC=&lt;fn&gt;   save detected DDC data to file to send me in case of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 detection of PnP monitor to help m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more quickly; you must enter Video Detail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for this swit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CI=&lt;fn&gt;   save detected PCI data to file to send me in case of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 detection of PCI devices to help m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            use this in case of problems during network ca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laptops with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            use this in case of problems during keyboard detection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need this switch on systems with wireless or USB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proper emulation of ports 60h/6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DC          use this in case of hangup during monitor det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laptops with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case insensitive. List of switches may also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SSI with switch '?'. If you use some switch(es) regularly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ype them again and again, create batch file for starting NS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ROUBLESHOOTING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blems occur running NSSI, try to press Scroll Lock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or specify 'safe' switch on command line. This will run NSSI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afe Mode", where hardware checks which may crash th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ses of crashes at startup, NSSI has debug feature: use 'B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SSI will create file NSSIBOOT.LOG with records abou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Based on this file, I will know, what happened (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m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KNOWN BUGS, LIMITATIONS AND INCOMPATIBILITIE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described some less important known bugs, which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 memory size may be displayed incorrectly on nVIDIA RIVA TN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orce video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al File Viewer sometimes hangs while scrolling and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play)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PDATE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is alwa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my website - se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all builds are necessary published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under development. New versions are released often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bugfixes and new features. Current version is getting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will be superseded soon. It is recommended to us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TACT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�s Navr�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r�t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a Maluchy 39/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 30  Ostrava-Du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++420 603 716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20 596 722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: navsoft@navsof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: http://www.navsof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e Help|About item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REDIT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          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M. Zakharychev aka Bobby Z.  TMi0SDGL, Drv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Juffa                        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 Thoegersen                       VG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yte aka Andrew Eigus             Drv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liy Sorokin                       Fir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                          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Baresel, Craig Jackson          Sound Blaster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ol Research and Production         SB_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�r Vyl�cil                      valu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flame aka Ales Kopriva             �-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ISCLAIMER, LICENSE AND COPYRIGHT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! THIS PROGRAM IS UNDER DEVELOPMENT, USE IT AT YOUR OWN RIS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. In no event the author wi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free for noncommercial usage, it may not be sold or leased.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in a commercial wa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SI is copyrighted by Navr�til Software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r�til Software and NSSI are trademarks of Tom�s Navr�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entioned trademarks and copyrights are register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